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9.18) 03-06/711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Ростов-на-Дону    рег. №    92.61.006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7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5"/>
        <w:gridCol w:w="5822"/>
      </w:tblGrid>
      <w:tr>
        <w:trPr>
          <w:trHeight w:val="1134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, г. Севастополь, ул. Вокзальная, 11</w:t>
            </w:r>
          </w:p>
        </w:tc>
      </w:tr>
      <w:tr>
        <w:trPr>
          <w:trHeight w:val="558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, г. Симферополь, Республика Крым, ул. Киевская/Фрунзе 4/45</w:t>
            </w:r>
          </w:p>
        </w:tc>
      </w:tr>
      <w:tr>
        <w:trPr>
          <w:trHeight w:val="281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 Феодосия, Республика Крым, ул. Энгельса, 28</w:t>
            </w:r>
          </w:p>
        </w:tc>
      </w:tr>
      <w:tr>
        <w:trPr>
          <w:trHeight w:val="288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, г. Керчь, РК, ул. Маршала Еременко,30</w:t>
            </w:r>
          </w:p>
        </w:tc>
      </w:tr>
      <w:tr>
        <w:trPr>
          <w:trHeight w:val="580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«Главный»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5"/>
        <w:gridCol w:w="7"/>
        <w:gridCol w:w="3959"/>
      </w:tblGrid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Ялта-Севастополь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евастополь-Инкерман» (67 К-2)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Президентская дорога (67К-02)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евастополь - Бахчисарай - Симферополь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 Феодосия -Керчь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чск-Керчь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чск-Керчь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Темрюк-х.Белый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5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Тимашевск-Полтавская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Ейск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7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одеревянковская-Ленинградская-Кисляковская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8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 4 «Дон»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9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35 подъездная дорога от автомобильной дороги М-4 Дон к г. Ростову-на-Дону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емерницкий мост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еатральный пр-т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05"/>
        <w:gridCol w:w="10"/>
        <w:gridCol w:w="3966"/>
      </w:tblGrid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еатральный пр-т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емерницкий мост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А-13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 4 «Дон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одеревянковская-Ленинградская-Кисляковская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Ейск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Тимашевск-Полтавская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Темрюк-х.Белый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-Керчь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-Керчь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краиной-Джанкой-Феодосия-Керчь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Феодосия-Симферополь»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-Бахчисарай-Севастополь»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Бахчисарай - Севастополь»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Ялта-Севастополь» (67К-1)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0"/>
        <w:gridCol w:w="1732"/>
        <w:gridCol w:w="1669"/>
        <w:gridCol w:w="1397"/>
        <w:gridCol w:w="2273"/>
      </w:tblGrid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,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851"/>
        <w:gridCol w:w="1269"/>
        <w:gridCol w:w="6"/>
        <w:gridCol w:w="841"/>
        <w:gridCol w:w="9"/>
        <w:gridCol w:w="710"/>
        <w:gridCol w:w="1133"/>
        <w:gridCol w:w="992"/>
        <w:gridCol w:w="1134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30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5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15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-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-1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5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851"/>
        <w:gridCol w:w="1269"/>
        <w:gridCol w:w="847"/>
        <w:gridCol w:w="719"/>
        <w:gridCol w:w="1133"/>
        <w:gridCol w:w="992"/>
        <w:gridCol w:w="1134"/>
      </w:tblGrid>
      <w:tr>
        <w:trPr>
          <w:trHeight w:val="284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-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-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3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-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-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-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pacing w:val="-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6</Characters>
  <CharactersWithSpaces>5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46:00Z</dcterms:created>
  <dc:creator/>
  <dc:description/>
  <dc:language>en-US</dc:language>
  <cp:lastModifiedBy/>
  <dcterms:modified xsi:type="dcterms:W3CDTF">2018-10-17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